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Cs w:val="22"/>
          <w:lang w:val="en-US"/>
        </w:rPr>
      </w:pPr>
      <w:r>
        <w:rPr>
          <w:szCs w:val="22"/>
          <w:lang w:val="en-US"/>
        </w:rPr>
        <w:t>ANCHETA PERICOLELOR PENTRU PRODUSELE FABRICATE DE ORGANIZA</w:t>
      </w:r>
      <w:r>
        <w:rPr>
          <w:szCs w:val="22"/>
          <w:lang w:val="ro-RO"/>
        </w:rPr>
        <w:t xml:space="preserve">ŢIE </w:t>
      </w:r>
    </w:p>
    <w:p>
      <w:pPr>
        <w:pStyle w:val="TextBody"/>
        <w:ind w:left="180" w:hanging="0"/>
        <w:jc w:val="center"/>
        <w:rPr>
          <w:rFonts w:cs="Arial"/>
          <w:sz w:val="20"/>
          <w:lang w:val="ro-RO"/>
        </w:rPr>
      </w:pPr>
      <w:r>
        <w:rPr>
          <w:rFonts w:cs="Arial"/>
          <w:sz w:val="20"/>
          <w:lang w:val="en-US"/>
        </w:rPr>
        <w:t>(</w:t>
      </w:r>
      <w:r>
        <w:rPr>
          <w:rFonts w:cs="Arial"/>
          <w:sz w:val="20"/>
          <w:lang w:val="ro-RO"/>
        </w:rPr>
        <w:t>se completează de către solicitantul certificării sistemului de management al siguranţei alimentului)</w:t>
      </w:r>
    </w:p>
    <w:p>
      <w:pPr>
        <w:pStyle w:val="TextBody"/>
        <w:ind w:left="180" w:hanging="0"/>
        <w:rPr>
          <w:rFonts w:ascii="Tahoma" w:hAnsi="Tahoma" w:cs="Tahoma"/>
          <w:sz w:val="20"/>
          <w:lang w:val="ro-RO"/>
        </w:rPr>
      </w:pPr>
      <w:r>
        <w:rPr>
          <w:rFonts w:eastAsia="Tahoma" w:cs="Tahoma" w:ascii="Tahoma" w:hAnsi="Tahoma"/>
          <w:sz w:val="20"/>
          <w:lang w:val="ro-RO"/>
        </w:rPr>
        <w:t xml:space="preserve"> </w:t>
      </w:r>
    </w:p>
    <w:p>
      <w:pPr>
        <w:pStyle w:val="BodyText2"/>
        <w:spacing w:lineRule="exact" w:line="300" w:before="0" w:after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1. </w:t>
      </w:r>
      <w:r>
        <w:rPr>
          <w:sz w:val="20"/>
          <w:lang w:val="ro-RO"/>
        </w:rPr>
        <w:t>Vă rugăm să completaţi toate coloanele anchetei</w:t>
      </w:r>
      <w:r>
        <w:rPr>
          <w:sz w:val="20"/>
          <w:lang w:val="en-US"/>
        </w:rPr>
        <w:t xml:space="preserve">. </w:t>
      </w:r>
      <w:r>
        <w:rPr>
          <w:sz w:val="20"/>
          <w:lang w:val="ro-RO"/>
        </w:rPr>
        <w:t>În caz de necesitate utilizaţi pagini suplimentare pentru prezentarea informaţiei cu indicarea referinţelor corespunzătoare.</w:t>
      </w:r>
      <w:r>
        <w:rPr>
          <w:sz w:val="20"/>
          <w:lang w:val="en-US"/>
        </w:rPr>
        <w:t xml:space="preserve">  </w:t>
      </w:r>
    </w:p>
    <w:p>
      <w:pPr>
        <w:pStyle w:val="BodyText2"/>
        <w:spacing w:lineRule="exact" w:line="300" w:before="0" w:after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spacing w:lineRule="exact" w:line="300" w:before="0" w:after="0"/>
        <w:jc w:val="both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</w:t>
      </w:r>
      <w:r>
        <w:rPr>
          <w:sz w:val="20"/>
          <w:lang w:val="en-US"/>
        </w:rPr>
        <w:t xml:space="preserve">2. Dacă dispuneţi de informaţii suplimentare despre pericolele legate de fabricarea produselor care nu sunt prevăzute în prezenta anchetă, prezentaţi această informaţie la sfîrşitul anchetei în coloana „Supliment”. 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893"/>
        <w:gridCol w:w="442"/>
        <w:gridCol w:w="480"/>
        <w:gridCol w:w="3162"/>
      </w:tblGrid>
      <w:tr>
        <w:trPr>
          <w:trHeight w:val="464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  <w:sz w:val="16"/>
                <w:szCs w:val="15"/>
                <w:lang w:val="ro-RO"/>
              </w:rPr>
              <w:t>Denumirea completă a organizaţiei</w:t>
            </w:r>
            <w:r>
              <w:rPr>
                <w:rFonts w:cs="Tahoma" w:ascii="Tahoma" w:hAnsi="Tahoma"/>
                <w:sz w:val="16"/>
                <w:szCs w:val="15"/>
              </w:rPr>
              <w:t xml:space="preserve"> 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5"/>
              </w:rPr>
            </w:pPr>
            <w:r>
              <w:rPr>
                <w:rFonts w:cs="Tahoma" w:ascii="Tahoma" w:hAnsi="Tahoma"/>
                <w:sz w:val="16"/>
                <w:szCs w:val="15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5left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5"/>
                <w:lang w:val="ro-RO"/>
              </w:rPr>
            </w:pPr>
            <w:r>
              <w:rPr>
                <w:rFonts w:cs="Tahoma" w:ascii="Tahoma" w:hAnsi="Tahoma"/>
                <w:sz w:val="16"/>
                <w:szCs w:val="15"/>
                <w:lang w:val="ro-RO"/>
              </w:rPr>
              <w:t>Informaţii pentru contacte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5"/>
                <w:lang w:val="ro-RO"/>
              </w:rPr>
            </w:pPr>
            <w:r>
              <w:rPr>
                <w:rFonts w:cs="Tahoma" w:ascii="Tahoma" w:hAnsi="Tahoma"/>
                <w:sz w:val="16"/>
                <w:szCs w:val="15"/>
                <w:lang w:val="ro-RO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5"/>
                <w:lang w:val="en-US"/>
              </w:rPr>
            </w:pPr>
            <w:r>
              <w:rPr>
                <w:rFonts w:cs="Tahoma" w:ascii="Tahoma" w:hAnsi="Tahoma"/>
                <w:sz w:val="16"/>
                <w:szCs w:val="15"/>
                <w:lang w:val="ro-RO"/>
              </w:rPr>
              <w:t xml:space="preserve">Indicaţi standardul declarat ca referenţial pentru certificarea sistemului de management: 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5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5"/>
                <w:lang w:val="en-US"/>
              </w:rPr>
              <w:t>ISO 22000:2018</w:t>
            </w:r>
            <w:r>
              <w:rPr>
                <w:rFonts w:cs="Tahoma" w:ascii="Tahoma" w:hAnsi="Tahoma"/>
                <w:b/>
                <w:bCs/>
                <w:sz w:val="16"/>
                <w:szCs w:val="15"/>
                <w:lang w:val="ro-RO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5"/>
                <w:lang w:val="en-US"/>
              </w:rPr>
              <w:t xml:space="preserve"> </w:t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0" w:name="__Fieldmark__0_2379519781"/>
            <w:bookmarkStart w:id="1" w:name="__Fieldmark__0_2379519781"/>
            <w:bookmarkEnd w:id="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Tahoma" w:hAnsi="Tahoma" w:eastAsia="Tahoma" w:cs="Tahoma"/>
                <w:sz w:val="16"/>
                <w:szCs w:val="15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5"/>
                <w:lang w:val="en-US"/>
              </w:rPr>
              <w:t xml:space="preserve"> </w:t>
            </w:r>
          </w:p>
        </w:tc>
      </w:tr>
      <w:tr>
        <w:trPr>
          <w:trHeight w:val="723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5"/>
                <w:lang w:val="en-US"/>
              </w:rPr>
            </w:pPr>
            <w:r>
              <w:rPr>
                <w:rFonts w:cs="Tahoma" w:ascii="Tahoma" w:hAnsi="Tahoma"/>
                <w:sz w:val="16"/>
                <w:szCs w:val="15"/>
                <w:lang w:val="ro-RO"/>
              </w:rPr>
              <w:t xml:space="preserve">Indicaţi vă rog denumirea licenţelor, certificatelor, avizelor, declaraţiilor, documentelor normative externe, care reglementează aspectul securităţii produselor alimentare, care se referă la activitatea Organizaţiei D-voastră. 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5"/>
                <w:lang w:val="en-US"/>
              </w:rPr>
            </w:pPr>
            <w:r>
              <w:rPr>
                <w:rFonts w:cs="Tahoma" w:ascii="Tahoma" w:hAnsi="Tahoma"/>
                <w:sz w:val="16"/>
                <w:szCs w:val="15"/>
                <w:lang w:val="en-US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</w:rPr>
              <w:t>/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Întrebăril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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d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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nu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Comentarii</w:t>
            </w:r>
          </w:p>
        </w:tc>
      </w:tr>
      <w:tr>
        <w:trPr>
          <w:trHeight w:val="685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ind w:left="9" w:hanging="0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Au fost efectuate anterior evaluări ale pericolelor legate de fabricarea produselor în Organizaţia D-voastră (dacă - da, indicaţi ce evaluări au fost efectuate şi cînd).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" w:name="__Fieldmark__1_2379519781"/>
            <w:bookmarkStart w:id="3" w:name="__Fieldmark__1_2379519781"/>
            <w:bookmarkEnd w:id="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" w:name="__Fieldmark__2_2379519781"/>
            <w:bookmarkStart w:id="5" w:name="__Fieldmark__2_2379519781"/>
            <w:bookmarkEnd w:id="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Au avut loc plângeri din partea partenerilor, consumatorilor sau reclamaţii din partea organelor de control, legate de siguranţa produselor fabricate de Organizaţia D-voastră (dacă - da, indicaţi din partea cui şi din ce cauză).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3_2379519781"/>
            <w:bookmarkStart w:id="7" w:name="__Fieldmark__3_2379519781"/>
            <w:bookmarkEnd w:id="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4_2379519781"/>
            <w:bookmarkStart w:id="9" w:name="__Fieldmark__4_2379519781"/>
            <w:bookmarkEnd w:id="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Toate prescripţiile organelor de control (supraveghere) au fost îndeplinite pe parcursul anului în cazul dacă au avut loc (dacă – nu, enumeraţi cele neîndeplinite).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5_2379519781"/>
            <w:bookmarkStart w:id="11" w:name="__Fieldmark__5_2379519781"/>
            <w:bookmarkEnd w:id="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6_2379519781"/>
            <w:bookmarkStart w:id="13" w:name="__Fieldmark__6_2379519781"/>
            <w:bookmarkEnd w:id="1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Dispune Organizaţia de o poliţă de asigurare în caz de prejudiciu din cauza produselor nesigure ?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7_2379519781"/>
            <w:bookmarkStart w:id="15" w:name="__Fieldmark__7_2379519781"/>
            <w:bookmarkEnd w:id="1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8_2379519781"/>
            <w:bookmarkStart w:id="17" w:name="__Fieldmark__8_2379519781"/>
            <w:bookmarkEnd w:id="1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Enumeraţi etapele de bază ale fluxului tehnologic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la fabricarea produselor D-voastră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Indicaţi separat acele etape ale fluxului tehnologic care sunt considerate de D-voastră ca fiind critice din punctul de vedere al managementului pericolelor determinate. 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rPr>
          <w:rFonts w:eastAsia="Arial"/>
          <w:lang w:val="ro-RO"/>
        </w:rPr>
      </w:pPr>
      <w:r>
        <w:rPr>
          <w:rFonts w:eastAsia="Arial"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39"/>
        <w:gridCol w:w="4084"/>
      </w:tblGrid>
      <w:tr>
        <w:trPr>
          <w:trHeight w:val="4672" w:hRule="atLeast"/>
          <w:cantSplit w:val="true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Descrieţi succint comonenţa şi proprietăţile fizice şi chimice ale produselor fabricate de D-voastră (Lista produselor).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trHeight w:val="4114" w:hRule="atLeast"/>
          <w:cantSplit w:val="true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Enumeraţi criteriile de securitate pentru produsele fabricate de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both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D-voastră, care au fost suplimentar întroduse în documentele normative pentru produs.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</w:tr>
      <w:tr>
        <w:trPr>
          <w:trHeight w:val="5065" w:hRule="atLeast"/>
          <w:cantSplit w:val="true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Descrieţi modul de utilizare preconizată 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de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 către cosumatori a produselor fabricate de D-voastră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9"/>
        <w:gridCol w:w="5126"/>
        <w:gridCol w:w="438"/>
        <w:gridCol w:w="475"/>
        <w:gridCol w:w="3325"/>
      </w:tblGrid>
      <w:tr>
        <w:trPr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Alegeţi grupele de pericole,  care au legătură cu produsele fabricate de Organizaţia D-voastră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( în caz de necesitate utilizaţi pagini cu informaţie suplimentară). 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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16"/>
              </w:rPr>
              <w:t>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nu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Comentarii</w:t>
            </w:r>
          </w:p>
        </w:tc>
      </w:tr>
      <w:tr>
        <w:trPr>
          <w:cantSplit w:val="true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microbiologic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Style w:val="Emphasis"/>
                <w:rFonts w:cs="Tahoma" w:ascii="Tahoma" w:hAnsi="Tahoma"/>
                <w:i w:val="false"/>
                <w:sz w:val="16"/>
                <w:szCs w:val="16"/>
                <w:lang w:val="ro-RO"/>
              </w:rPr>
              <w:t>M</w:t>
            </w:r>
            <w:r>
              <w:rPr>
                <w:rStyle w:val="Emphasis"/>
                <w:rFonts w:cs="Tahoma" w:ascii="Tahoma" w:hAnsi="Tahoma"/>
                <w:i w:val="false"/>
                <w:sz w:val="16"/>
                <w:szCs w:val="16"/>
              </w:rPr>
              <w:t>icroorganisme sanitaro</w:t>
            </w:r>
            <w:r>
              <w:rPr>
                <w:rStyle w:val="Emphasis"/>
                <w:rFonts w:cs="Tahoma" w:ascii="Tahoma" w:hAnsi="Tahoma"/>
                <w:i w:val="false"/>
                <w:sz w:val="16"/>
                <w:szCs w:val="16"/>
                <w:lang w:val="ro-RO"/>
              </w:rPr>
              <w:t>-in</w:t>
            </w:r>
            <w:r>
              <w:rPr>
                <w:rStyle w:val="Emphasis"/>
                <w:rFonts w:cs="Tahoma" w:ascii="Tahoma" w:hAnsi="Tahoma"/>
                <w:i w:val="false"/>
                <w:sz w:val="16"/>
                <w:szCs w:val="16"/>
              </w:rPr>
              <w:t>dicativ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9_2379519781"/>
            <w:bookmarkStart w:id="19" w:name="__Fieldmark__9_2379519781"/>
            <w:bookmarkEnd w:id="1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10_2379519781"/>
            <w:bookmarkStart w:id="21" w:name="__Fieldmark__10_2379519781"/>
            <w:bookmarkEnd w:id="2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Microorganisme facultativ-patoge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11_2379519781"/>
            <w:bookmarkStart w:id="23" w:name="__Fieldmark__11_2379519781"/>
            <w:bookmarkEnd w:id="2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" w:name="__Fieldmark__12_2379519781"/>
            <w:bookmarkStart w:id="25" w:name="__Fieldmark__12_2379519781"/>
            <w:bookmarkEnd w:id="2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Microorganisme patoge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" w:name="__Fieldmark__13_2379519781"/>
            <w:bookmarkStart w:id="27" w:name="__Fieldmark__13_2379519781"/>
            <w:bookmarkEnd w:id="2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" w:name="__Fieldmark__14_2379519781"/>
            <w:bookmarkStart w:id="29" w:name="__Fieldmark__14_2379519781"/>
            <w:bookmarkEnd w:id="2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Microorganisme de alterar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" w:name="__Fieldmark__15_2379519781"/>
            <w:bookmarkStart w:id="31" w:name="__Fieldmark__15_2379519781"/>
            <w:bookmarkEnd w:id="3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16_2379519781"/>
            <w:bookmarkStart w:id="33" w:name="__Fieldmark__16_2379519781"/>
            <w:bookmarkEnd w:id="3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Microorganisme biotehnologic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17_2379519781"/>
            <w:bookmarkStart w:id="35" w:name="__Fieldmark__17_2379519781"/>
            <w:bookmarkEnd w:id="3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18_2379519781"/>
            <w:bookmarkStart w:id="37" w:name="__Fieldmark__18_2379519781"/>
            <w:bookmarkEnd w:id="3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.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virusologic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" w:name="__Fieldmark__19_2379519781"/>
            <w:bookmarkStart w:id="39" w:name="__Fieldmark__19_2379519781"/>
            <w:bookmarkEnd w:id="3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" w:name="__Fieldmark__20_2379519781"/>
            <w:bookmarkStart w:id="41" w:name="__Fieldmark__20_2379519781"/>
            <w:bookmarkEnd w:id="4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3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parazitologic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</w:rPr>
              <w:t>Т</w:t>
            </w:r>
            <w:r>
              <w:rPr>
                <w:rFonts w:cs="Tahoma" w:ascii="Tahoma" w:hAnsi="Tahoma"/>
                <w:sz w:val="16"/>
                <w:lang w:val="ro-RO"/>
              </w:rPr>
              <w:t>rematod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" w:name="__Fieldmark__21_2379519781"/>
            <w:bookmarkStart w:id="43" w:name="__Fieldmark__21_2379519781"/>
            <w:bookmarkEnd w:id="4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" w:name="__Fieldmark__22_2379519781"/>
            <w:bookmarkStart w:id="45" w:name="__Fieldmark__22_2379519781"/>
            <w:bookmarkEnd w:id="4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Cistode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" w:name="__Fieldmark__23_2379519781"/>
            <w:bookmarkStart w:id="47" w:name="__Fieldmark__23_2379519781"/>
            <w:bookmarkEnd w:id="4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" w:name="__Fieldmark__24_2379519781"/>
            <w:bookmarkStart w:id="49" w:name="__Fieldmark__24_2379519781"/>
            <w:bookmarkEnd w:id="4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3.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Nematode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" w:name="__Fieldmark__25_2379519781"/>
            <w:bookmarkStart w:id="51" w:name="__Fieldmark__25_2379519781"/>
            <w:bookmarkEnd w:id="5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" w:name="__Fieldmark__26_2379519781"/>
            <w:bookmarkStart w:id="53" w:name="__Fieldmark__26_2379519781"/>
            <w:bookmarkEnd w:id="5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Acanthocephalan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" w:name="__Fieldmark__27_2379519781"/>
            <w:bookmarkStart w:id="55" w:name="__Fieldmark__27_2379519781"/>
            <w:bookmarkEnd w:id="5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" w:name="__Fieldmark__28_2379519781"/>
            <w:bookmarkStart w:id="57" w:name="__Fieldmark__28_2379519781"/>
            <w:bookmarkEnd w:id="5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Protozo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" w:name="__Fieldmark__29_2379519781"/>
            <w:bookmarkStart w:id="59" w:name="__Fieldmark__29_2379519781"/>
            <w:bookmarkEnd w:id="5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" w:name="__Fieldmark__30_2379519781"/>
            <w:bookmarkStart w:id="61" w:name="__Fieldmark__30_2379519781"/>
            <w:bookmarkEnd w:id="6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4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 xml:space="preserve">Factorii de nutriţie (alergeni)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Factori de natură proteic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2" w:name="__Fieldmark__31_2379519781"/>
            <w:bookmarkStart w:id="63" w:name="__Fieldmark__31_2379519781"/>
            <w:bookmarkEnd w:id="6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4" w:name="__Fieldmark__32_2379519781"/>
            <w:bookmarkStart w:id="65" w:name="__Fieldmark__32_2379519781"/>
            <w:bookmarkEnd w:id="6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Factori de natură lipidic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6" w:name="__Fieldmark__33_2379519781"/>
            <w:bookmarkStart w:id="67" w:name="__Fieldmark__33_2379519781"/>
            <w:bookmarkEnd w:id="6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8" w:name="__Fieldmark__34_2379519781"/>
            <w:bookmarkStart w:id="69" w:name="__Fieldmark__34_2379519781"/>
            <w:bookmarkEnd w:id="6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Factori de natură glucidic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0" w:name="__Fieldmark__35_2379519781"/>
            <w:bookmarkStart w:id="71" w:name="__Fieldmark__35_2379519781"/>
            <w:bookmarkEnd w:id="7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2" w:name="__Fieldmark__36_2379519781"/>
            <w:bookmarkStart w:id="73" w:name="__Fieldmark__36_2379519781"/>
            <w:bookmarkEnd w:id="7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Valoare energetic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4" w:name="__Fieldmark__37_2379519781"/>
            <w:bookmarkStart w:id="75" w:name="__Fieldmark__37_2379519781"/>
            <w:bookmarkEnd w:id="7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6" w:name="__Fieldmark__38_2379519781"/>
            <w:bookmarkStart w:id="77" w:name="__Fieldmark__38_2379519781"/>
            <w:bookmarkEnd w:id="7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Factori vitaminic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78" w:name="__Fieldmark__39_2379519781"/>
            <w:bookmarkStart w:id="79" w:name="__Fieldmark__39_2379519781"/>
            <w:bookmarkEnd w:id="7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0" w:name="__Fieldmark__40_2379519781"/>
            <w:bookmarkStart w:id="81" w:name="__Fieldmark__40_2379519781"/>
            <w:bookmarkEnd w:id="8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Factorii elementelor mineral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2" w:name="__Fieldmark__41_2379519781"/>
            <w:bookmarkStart w:id="83" w:name="__Fieldmark__41_2379519781"/>
            <w:bookmarkEnd w:id="8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4" w:name="__Fieldmark__42_2379519781"/>
            <w:bookmarkStart w:id="85" w:name="__Fieldmark__42_2379519781"/>
            <w:bookmarkEnd w:id="8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5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agricol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Antibiotic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6" w:name="__Fieldmark__43_2379519781"/>
            <w:bookmarkStart w:id="87" w:name="__Fieldmark__43_2379519781"/>
            <w:bookmarkEnd w:id="8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8" w:name="__Fieldmark__44_2379519781"/>
            <w:bookmarkStart w:id="89" w:name="__Fieldmark__44_2379519781"/>
            <w:bookmarkEnd w:id="8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Preparate hormonal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0" w:name="__Fieldmark__45_2379519781"/>
            <w:bookmarkStart w:id="91" w:name="__Fieldmark__45_2379519781"/>
            <w:bookmarkEnd w:id="9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2" w:name="__Fieldmark__46_2379519781"/>
            <w:bookmarkStart w:id="93" w:name="__Fieldmark__46_2379519781"/>
            <w:bookmarkEnd w:id="9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Factori inhibitor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4" w:name="__Fieldmark__47_2379519781"/>
            <w:bookmarkStart w:id="95" w:name="__Fieldmark__47_2379519781"/>
            <w:bookmarkEnd w:id="9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6" w:name="__Fieldmark__48_2379519781"/>
            <w:bookmarkStart w:id="97" w:name="__Fieldmark__48_2379519781"/>
            <w:bookmarkEnd w:id="9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Pesticid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98" w:name="__Fieldmark__49_2379519781"/>
            <w:bookmarkStart w:id="99" w:name="__Fieldmark__49_2379519781"/>
            <w:bookmarkEnd w:id="9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0" w:name="__Fieldmark__50_2379519781"/>
            <w:bookmarkStart w:id="101" w:name="__Fieldmark__50_2379519781"/>
            <w:bookmarkEnd w:id="10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Nitraţ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2" w:name="__Fieldmark__51_2379519781"/>
            <w:bookmarkStart w:id="103" w:name="__Fieldmark__51_2379519781"/>
            <w:bookmarkEnd w:id="10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4" w:name="__Fieldmark__52_2379519781"/>
            <w:bookmarkStart w:id="105" w:name="__Fieldmark__52_2379519781"/>
            <w:bookmarkEnd w:id="10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6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naturali toxic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Toxine de origine animal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6" w:name="__Fieldmark__53_2379519781"/>
            <w:bookmarkStart w:id="107" w:name="__Fieldmark__53_2379519781"/>
            <w:bookmarkEnd w:id="10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8" w:name="__Fieldmark__54_2379519781"/>
            <w:bookmarkStart w:id="109" w:name="__Fieldmark__54_2379519781"/>
            <w:bookmarkEnd w:id="10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Toxine din ciuperc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0" w:name="__Fieldmark__55_2379519781"/>
            <w:bookmarkStart w:id="111" w:name="__Fieldmark__55_2379519781"/>
            <w:bookmarkEnd w:id="1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2" w:name="__Fieldmark__56_2379519781"/>
            <w:bookmarkStart w:id="113" w:name="__Fieldmark__56_2379519781"/>
            <w:bookmarkEnd w:id="11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Micotoxi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4" w:name="__Fieldmark__57_2379519781"/>
            <w:bookmarkStart w:id="115" w:name="__Fieldmark__57_2379519781"/>
            <w:bookmarkEnd w:id="11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6" w:name="__Fieldmark__58_2379519781"/>
            <w:bookmarkStart w:id="117" w:name="__Fieldmark__58_2379519781"/>
            <w:bookmarkEnd w:id="11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Alcaloizi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18" w:name="__Fieldmark__59_2379519781"/>
            <w:bookmarkStart w:id="119" w:name="__Fieldmark__59_2379519781"/>
            <w:bookmarkEnd w:id="11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0" w:name="__Fieldmark__60_2379519781"/>
            <w:bookmarkStart w:id="121" w:name="__Fieldmark__60_2379519781"/>
            <w:bookmarkEnd w:id="12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Toxine de origine vegetală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2" w:name="__Fieldmark__61_2379519781"/>
            <w:bookmarkStart w:id="123" w:name="__Fieldmark__61_2379519781"/>
            <w:bookmarkEnd w:id="12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4" w:name="__Fieldmark__62_2379519781"/>
            <w:bookmarkStart w:id="125" w:name="__Fieldmark__62_2379519781"/>
            <w:bookmarkEnd w:id="12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Produse de rîncezire a grăsime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6" w:name="__Fieldmark__63_2379519781"/>
            <w:bookmarkStart w:id="127" w:name="__Fieldmark__63_2379519781"/>
            <w:bookmarkEnd w:id="12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8" w:name="__Fieldmark__64_2379519781"/>
            <w:bookmarkStart w:id="129" w:name="__Fieldmark__64_2379519781"/>
            <w:bookmarkEnd w:id="12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7.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radiologic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0" w:name="__Fieldmark__65_2379519781"/>
            <w:bookmarkStart w:id="131" w:name="__Fieldmark__65_2379519781"/>
            <w:bookmarkEnd w:id="13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2" w:name="__Fieldmark__66_2379519781"/>
            <w:bookmarkStart w:id="133" w:name="__Fieldmark__66_2379519781"/>
            <w:bookmarkEnd w:id="13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8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tehnogen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N-nitrozami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4" w:name="__Fieldmark__67_2379519781"/>
            <w:bookmarkStart w:id="135" w:name="__Fieldmark__67_2379519781"/>
            <w:bookmarkEnd w:id="13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6" w:name="__Fieldmark__68_2379519781"/>
            <w:bookmarkStart w:id="137" w:name="__Fieldmark__68_2379519781"/>
            <w:bookmarkEnd w:id="13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CB-ur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38" w:name="__Fieldmark__69_2379519781"/>
            <w:bookmarkStart w:id="139" w:name="__Fieldmark__69_2379519781"/>
            <w:bookmarkEnd w:id="13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0" w:name="__Fieldmark__70_2379519781"/>
            <w:bookmarkStart w:id="141" w:name="__Fieldmark__70_2379519781"/>
            <w:bookmarkEnd w:id="14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nzopiren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2" w:name="__Fieldmark__71_2379519781"/>
            <w:bookmarkStart w:id="143" w:name="__Fieldmark__71_2379519781"/>
            <w:bookmarkEnd w:id="14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4" w:name="__Fieldmark__72_2379519781"/>
            <w:bookmarkStart w:id="145" w:name="__Fieldmark__72_2379519781"/>
            <w:bookmarkEnd w:id="14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mente toxic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6" w:name="__Fieldmark__73_2379519781"/>
            <w:bookmarkStart w:id="147" w:name="__Fieldmark__73_2379519781"/>
            <w:bookmarkEnd w:id="14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8" w:name="__Fieldmark__74_2379519781"/>
            <w:bookmarkStart w:id="149" w:name="__Fieldmark__74_2379519781"/>
            <w:bookmarkEnd w:id="14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 monohloro-propan-1 ,2-diol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0" w:name="__Fieldmark__75_2379519781"/>
            <w:bookmarkStart w:id="151" w:name="__Fieldmark__75_2379519781"/>
            <w:bookmarkEnd w:id="15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2" w:name="__Fieldmark__76_2379519781"/>
            <w:bookmarkStart w:id="153" w:name="__Fieldmark__76_2379519781"/>
            <w:bookmarkEnd w:id="15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9.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lang w:val="ro-RO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o-RO"/>
              </w:rPr>
              <w:t>Impurităţi biologice</w:t>
            </w:r>
            <w:r>
              <w:rPr>
                <w:rFonts w:cs="Tahoma" w:ascii="Tahoma" w:hAnsi="Tahoma"/>
                <w:sz w:val="16"/>
                <w:lang w:val="ro-RO"/>
              </w:rPr>
              <w:t xml:space="preserve"> ( includeri străine de natură biologică, dăunători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4" w:name="__Fieldmark__77_2379519781"/>
            <w:bookmarkStart w:id="155" w:name="__Fieldmark__77_2379519781"/>
            <w:bookmarkEnd w:id="15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6" w:name="__Fieldmark__78_2379519781"/>
            <w:bookmarkStart w:id="157" w:name="__Fieldmark__78_2379519781"/>
            <w:bookmarkEnd w:id="15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10.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tehnologici</w:t>
            </w: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lang w:val="en-US"/>
              </w:rPr>
              <w:t>(</w:t>
            </w:r>
            <w:r>
              <w:rPr>
                <w:rFonts w:cs="Tahoma" w:ascii="Tahoma" w:hAnsi="Tahoma"/>
                <w:sz w:val="16"/>
                <w:lang w:val="ro-RO"/>
              </w:rPr>
              <w:t>adaosuri tehnice, catalizatori materiale de ambalare şi echipamente</w:t>
            </w:r>
            <w:r>
              <w:rPr>
                <w:rFonts w:cs="Tahoma" w:ascii="Tahoma" w:hAnsi="Tahoma"/>
                <w:sz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lang w:val="ro-RO"/>
              </w:rPr>
              <w:t>şi altele</w:t>
            </w:r>
            <w:r>
              <w:rPr>
                <w:rFonts w:cs="Tahoma" w:ascii="Tahoma" w:hAnsi="Tahoma"/>
                <w:sz w:val="16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58" w:name="__Fieldmark__79_2379519781"/>
            <w:bookmarkStart w:id="159" w:name="__Fieldmark__79_2379519781"/>
            <w:bookmarkEnd w:id="15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0" w:name="__Fieldmark__80_2379519781"/>
            <w:bookmarkStart w:id="161" w:name="__Fieldmark__80_2379519781"/>
            <w:bookmarkEnd w:id="16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11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Aditivi şi ingrediente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Acizi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2" w:name="__Fieldmark__81_2379519781"/>
            <w:bookmarkStart w:id="163" w:name="__Fieldmark__81_2379519781"/>
            <w:bookmarkEnd w:id="16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4" w:name="__Fieldmark__82_2379519781"/>
            <w:bookmarkStart w:id="165" w:name="__Fieldmark__82_2379519781"/>
            <w:bookmarkEnd w:id="16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Baze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6" w:name="__Fieldmark__83_2379519781"/>
            <w:bookmarkStart w:id="167" w:name="__Fieldmark__83_2379519781"/>
            <w:bookmarkEnd w:id="16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8" w:name="__Fieldmark__84_2379519781"/>
            <w:bookmarkStart w:id="169" w:name="__Fieldmark__84_2379519781"/>
            <w:bookmarkEnd w:id="16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Săruri, oxiz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0" w:name="__Fieldmark__85_2379519781"/>
            <w:bookmarkStart w:id="171" w:name="__Fieldmark__85_2379519781"/>
            <w:bookmarkEnd w:id="17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2" w:name="__Fieldmark__86_2379519781"/>
            <w:bookmarkStart w:id="173" w:name="__Fieldmark__86_2379519781"/>
            <w:bookmarkEnd w:id="17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Conservanţi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4" w:name="__Fieldmark__87_2379519781"/>
            <w:bookmarkStart w:id="175" w:name="__Fieldmark__87_2379519781"/>
            <w:bookmarkEnd w:id="17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6" w:name="__Fieldmark__88_2379519781"/>
            <w:bookmarkStart w:id="177" w:name="__Fieldmark__88_2379519781"/>
            <w:bookmarkEnd w:id="17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Antioxidanţi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78" w:name="__Fieldmark__89_2379519781"/>
            <w:bookmarkStart w:id="179" w:name="__Fieldmark__89_2379519781"/>
            <w:bookmarkEnd w:id="17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0" w:name="__Fieldmark__90_2379519781"/>
            <w:bookmarkStart w:id="181" w:name="__Fieldmark__90_2379519781"/>
            <w:bookmarkEnd w:id="18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Antiaglomeranţi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2" w:name="__Fieldmark__91_2379519781"/>
            <w:bookmarkStart w:id="183" w:name="__Fieldmark__91_2379519781"/>
            <w:bookmarkEnd w:id="18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4" w:name="__Fieldmark__92_2379519781"/>
            <w:bookmarkStart w:id="185" w:name="__Fieldmark__92_2379519781"/>
            <w:bookmarkEnd w:id="18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7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Substanţe pentru suport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6" w:name="__Fieldmark__93_2379519781"/>
            <w:bookmarkStart w:id="187" w:name="__Fieldmark__93_2379519781"/>
            <w:bookmarkEnd w:id="18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8" w:name="__Fieldmark__94_2379519781"/>
            <w:bookmarkStart w:id="189" w:name="__Fieldmark__94_2379519781"/>
            <w:bookmarkEnd w:id="18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8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 xml:space="preserve">Agenţi sechestranţi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0" w:name="__Fieldmark__95_2379519781"/>
            <w:bookmarkStart w:id="191" w:name="__Fieldmark__95_2379519781"/>
            <w:bookmarkEnd w:id="19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2" w:name="__Fieldmark__96_2379519781"/>
            <w:bookmarkStart w:id="193" w:name="__Fieldmark__96_2379519781"/>
            <w:bookmarkEnd w:id="19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9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Coloranţi, stabilizatori de culoar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4" w:name="__Fieldmark__97_2379519781"/>
            <w:bookmarkStart w:id="195" w:name="__Fieldmark__97_2379519781"/>
            <w:bookmarkEnd w:id="19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6" w:name="__Fieldmark__98_2379519781"/>
            <w:bookmarkStart w:id="197" w:name="__Fieldmark__98_2379519781"/>
            <w:bookmarkEnd w:id="19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10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Potenţiatori, modificatori de gust, îndulcitor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98" w:name="__Fieldmark__99_2379519781"/>
            <w:bookmarkStart w:id="199" w:name="__Fieldmark__99_2379519781"/>
            <w:bookmarkEnd w:id="19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0" w:name="__Fieldmark__100_2379519781"/>
            <w:bookmarkStart w:id="201" w:name="__Fieldmark__100_2379519781"/>
            <w:bookmarkEnd w:id="20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1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  <w:t>Aditivi cu substanţe bio activ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2" w:name="__Fieldmark__101_2379519781"/>
            <w:bookmarkStart w:id="203" w:name="__Fieldmark__101_2379519781"/>
            <w:bookmarkEnd w:id="20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4" w:name="__Fieldmark__102_2379519781"/>
            <w:bookmarkStart w:id="205" w:name="__Fieldmark__102_2379519781"/>
            <w:bookmarkEnd w:id="20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12.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Utilizarea surselor genetic modificat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6" w:name="__Fieldmark__103_2379519781"/>
            <w:bookmarkStart w:id="207" w:name="__Fieldmark__103_2379519781"/>
            <w:bookmarkEnd w:id="20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8" w:name="__Fieldmark__104_2379519781"/>
            <w:bookmarkStart w:id="209" w:name="__Fieldmark__104_2379519781"/>
            <w:bookmarkEnd w:id="20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3.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lang w:val="ro-RO"/>
              </w:rPr>
              <w:t>Factori fizic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0" w:name="__Fieldmark__105_2379519781"/>
            <w:bookmarkStart w:id="211" w:name="__Fieldmark__105_2379519781"/>
            <w:bookmarkEnd w:id="2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12" w:name="__Fieldmark__106_2379519781"/>
            <w:bookmarkStart w:id="213" w:name="__Fieldmark__106_2379519781"/>
            <w:bookmarkEnd w:id="21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837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2"/>
        <w:gridCol w:w="3755"/>
        <w:gridCol w:w="425"/>
        <w:gridCol w:w="5245"/>
      </w:tblGrid>
      <w:tr>
        <w:trPr>
          <w:cantSplit w:val="true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  <w:t xml:space="preserve">Selectaţi  şi  descrieţi (după posibilităţi cât mai detaliat) grupul potenţial de consumatori,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  <w:t xml:space="preserve">pentru care este destinat produsul fabricat de D-voastră.   </w:t>
            </w:r>
          </w:p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eastAsia="Tahoma" w:cs="Tahoma"/>
                <w:b/>
                <w:b/>
                <w:bCs/>
                <w:sz w:val="16"/>
                <w:lang w:val="ro-RO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lang w:val="ro-RO"/>
              </w:rPr>
              <w:t xml:space="preserve"> </w:t>
            </w:r>
          </w:p>
        </w:tc>
      </w:tr>
      <w:tr>
        <w:trPr>
          <w:trHeight w:val="398" w:hRule="atLeast"/>
          <w:cantSplit w:val="true"/>
        </w:trPr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  <w:t>Grupul potenţial de consumator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  <w:t>Note/ descriere</w:t>
            </w:r>
          </w:p>
        </w:tc>
      </w:tr>
      <w:tr>
        <w:trPr>
          <w:trHeight w:val="471" w:hRule="atLeast"/>
          <w:cantSplit w:val="true"/>
        </w:trPr>
        <w:tc>
          <w:tcPr>
            <w:tcW w:w="41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  <w:t>Grupul de destinaţie nu este limita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32"/>
                <w:szCs w:val="32"/>
                <w:lang w:val="ro-RO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ro-RO"/>
              </w:rPr>
              <w:t>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szCs w:val="32"/>
                <w:lang w:val="ro-RO"/>
              </w:rPr>
            </w:pPr>
            <w:r>
              <w:rPr>
                <w:rFonts w:cs="Tahoma" w:ascii="Tahoma" w:hAnsi="Tahoma"/>
                <w:sz w:val="16"/>
                <w:szCs w:val="32"/>
                <w:lang w:val="ro-R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  <w:t>Grupul de destinaţie este specializat: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pă statutul social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ro-RO"/>
              </w:rPr>
              <w:t>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după statutul de vârstă (copii/pensionari…)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ro-RO"/>
              </w:rPr>
              <w:t>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  <w:t>după statutul fiziologic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ro-RO"/>
              </w:rPr>
              <w:t>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  <w:t>după statutul profesional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ro-RO"/>
              </w:rPr>
              <w:t>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  <w:t>după regimul de alimentare (dieta/diabetici…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ro-RO"/>
              </w:rPr>
              <w:t>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3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ro-RO"/>
              </w:rPr>
            </w:pPr>
            <w:r>
              <w:rPr>
                <w:rFonts w:cs="Tahoma" w:ascii="Tahoma" w:hAnsi="Tahoma"/>
                <w:sz w:val="16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4253" w:leader="none"/>
                <w:tab w:val="left" w:pos="4536" w:leader="none"/>
                <w:tab w:val="left" w:pos="7230" w:leader="none"/>
                <w:tab w:val="left" w:pos="7513" w:leader="none"/>
                <w:tab w:val="left" w:pos="9639" w:leader="none"/>
              </w:tabs>
              <w:spacing w:lineRule="exact" w:line="30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  <w:t>Suplimentar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  <w:lang w:val="ro-RO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  <w:tab w:val="left" w:pos="9639" w:leader="none"/>
              </w:tabs>
              <w:snapToGrid w:val="false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before="240" w:after="0"/>
        <w:rPr>
          <w:rFonts w:ascii="Tahoma" w:hAnsi="Tahoma" w:cs="Tahoma"/>
          <w:lang w:val="ro-RO"/>
        </w:rPr>
      </w:pPr>
      <w:r>
        <w:rPr>
          <w:rFonts w:cs="Tahoma" w:ascii="Tahoma" w:hAnsi="Tahoma"/>
        </w:rPr>
        <w:br/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lineRule="exact" w:line="300"/>
        <w:rPr>
          <w:rFonts w:ascii="Tahoma" w:hAnsi="Tahoma" w:cs="Tahoma"/>
          <w:sz w:val="20"/>
          <w:lang w:val="ro-RO"/>
        </w:rPr>
      </w:pPr>
      <w:r>
        <w:rPr>
          <w:rFonts w:cs="Tahoma" w:ascii="Tahoma" w:hAnsi="Tahoma"/>
          <w:sz w:val="20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lineRule="exact" w:line="300"/>
        <w:rPr>
          <w:rFonts w:ascii="Tahoma" w:hAnsi="Tahoma" w:cs="Tahoma"/>
          <w:sz w:val="20"/>
          <w:lang w:val="ro-RO"/>
        </w:rPr>
      </w:pPr>
      <w:r>
        <w:rPr>
          <w:rFonts w:cs="Tahoma" w:ascii="Tahoma" w:hAnsi="Tahoma"/>
          <w:sz w:val="20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lineRule="exact" w:line="300"/>
        <w:rPr>
          <w:rFonts w:ascii="Tahoma" w:hAnsi="Tahoma" w:cs="Tahoma"/>
          <w:sz w:val="20"/>
          <w:lang w:val="ro-RO"/>
        </w:rPr>
      </w:pPr>
      <w:r>
        <w:rPr>
          <w:rFonts w:cs="Tahoma" w:ascii="Tahoma" w:hAnsi="Tahoma"/>
          <w:sz w:val="20"/>
          <w:lang w:val="ro-RO"/>
        </w:rPr>
        <w:t xml:space="preserve">Reprezentantul </w:t>
      </w:r>
    </w:p>
    <w:p>
      <w:pPr>
        <w:pStyle w:val="Normal"/>
        <w:tabs>
          <w:tab w:val="clear" w:pos="720"/>
          <w:tab w:val="left" w:pos="1701" w:leader="none"/>
          <w:tab w:val="left" w:pos="4253" w:leader="none"/>
          <w:tab w:val="left" w:pos="4536" w:leader="none"/>
          <w:tab w:val="left" w:pos="7230" w:leader="none"/>
          <w:tab w:val="left" w:pos="7513" w:leader="none"/>
          <w:tab w:val="left" w:pos="9639" w:leader="none"/>
        </w:tabs>
        <w:spacing w:lineRule="exact" w:line="300"/>
        <w:rPr/>
      </w:pPr>
      <w:r>
        <w:rPr>
          <w:rFonts w:cs="Tahoma" w:ascii="Tahoma" w:hAnsi="Tahoma"/>
          <w:sz w:val="20"/>
          <w:lang w:val="ro-RO"/>
        </w:rPr>
        <w:t>Organizaţiei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ab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ab/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  <w:u w:val="single"/>
          <w:lang w:val="en-US"/>
        </w:rPr>
        <w:tab/>
      </w:r>
    </w:p>
    <w:p>
      <w:pPr>
        <w:pStyle w:val="Normal"/>
        <w:tabs>
          <w:tab w:val="clear" w:pos="720"/>
          <w:tab w:val="center" w:pos="2977" w:leader="none"/>
          <w:tab w:val="center" w:pos="5954" w:leader="none"/>
          <w:tab w:val="center" w:pos="8505" w:leader="none"/>
        </w:tabs>
        <w:rPr>
          <w:rFonts w:ascii="Tahoma" w:hAnsi="Tahoma" w:cs="Tahoma"/>
          <w:b/>
          <w:b/>
          <w:i/>
          <w:i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i/>
          <w:vertAlign w:val="superscript"/>
          <w:lang w:val="en-US"/>
        </w:rPr>
        <w:t>(</w:t>
      </w:r>
      <w:r>
        <w:rPr>
          <w:rFonts w:cs="Tahoma" w:ascii="Tahoma" w:hAnsi="Tahoma"/>
          <w:i/>
          <w:vertAlign w:val="superscript"/>
          <w:lang w:val="ro-RO"/>
        </w:rPr>
        <w:t>Funcţia</w:t>
      </w:r>
      <w:r>
        <w:rPr>
          <w:rFonts w:cs="Tahoma" w:ascii="Tahoma" w:hAnsi="Tahoma"/>
          <w:i/>
          <w:vertAlign w:val="superscript"/>
          <w:lang w:val="en-US"/>
        </w:rPr>
        <w:t>)</w:t>
      </w:r>
      <w:r>
        <w:rPr>
          <w:rFonts w:cs="Tahoma" w:ascii="Tahoma" w:hAnsi="Tahoma"/>
          <w:i/>
          <w:lang w:val="en-US"/>
        </w:rPr>
        <w:tab/>
      </w:r>
      <w:r>
        <w:rPr>
          <w:rFonts w:cs="Tahoma" w:ascii="Tahoma" w:hAnsi="Tahoma"/>
          <w:i/>
          <w:vertAlign w:val="superscript"/>
          <w:lang w:val="en-US"/>
        </w:rPr>
        <w:t>(</w:t>
      </w:r>
      <w:r>
        <w:rPr>
          <w:rFonts w:cs="Tahoma" w:ascii="Tahoma" w:hAnsi="Tahoma"/>
          <w:i/>
          <w:vertAlign w:val="superscript"/>
          <w:lang w:val="ro-RO"/>
        </w:rPr>
        <w:t>Numele</w:t>
      </w:r>
      <w:r>
        <w:rPr>
          <w:rFonts w:cs="Tahoma" w:ascii="Tahoma" w:hAnsi="Tahoma"/>
          <w:i/>
          <w:vertAlign w:val="superscript"/>
          <w:lang w:val="en-US"/>
        </w:rPr>
        <w:t xml:space="preserve">, </w:t>
      </w:r>
      <w:r>
        <w:rPr>
          <w:rFonts w:cs="Tahoma" w:ascii="Tahoma" w:hAnsi="Tahoma"/>
          <w:i/>
          <w:vertAlign w:val="superscript"/>
          <w:lang w:val="ro-RO"/>
        </w:rPr>
        <w:t>prenumele</w:t>
      </w:r>
      <w:r>
        <w:rPr>
          <w:rFonts w:cs="Tahoma" w:ascii="Tahoma" w:hAnsi="Tahoma"/>
          <w:i/>
          <w:vertAlign w:val="superscript"/>
          <w:lang w:val="en-US"/>
        </w:rPr>
        <w:t>)</w:t>
        <w:tab/>
        <w:t>(</w:t>
      </w:r>
      <w:r>
        <w:rPr>
          <w:rFonts w:cs="Tahoma" w:ascii="Tahoma" w:hAnsi="Tahoma"/>
          <w:i/>
          <w:vertAlign w:val="superscript"/>
          <w:lang w:val="ro-RO"/>
        </w:rPr>
        <w:t>semnătura</w:t>
      </w:r>
      <w:r>
        <w:rPr>
          <w:rFonts w:cs="Tahoma" w:ascii="Tahoma" w:hAnsi="Tahoma"/>
          <w:i/>
          <w:vertAlign w:val="superscript"/>
          <w:lang w:val="en-US"/>
        </w:rPr>
        <w:t>)</w:t>
      </w:r>
    </w:p>
    <w:p>
      <w:pPr>
        <w:pStyle w:val="Normal"/>
        <w:tabs>
          <w:tab w:val="clear" w:pos="720"/>
          <w:tab w:val="right" w:pos="7513" w:leader="none"/>
          <w:tab w:val="left" w:pos="9639" w:leader="none"/>
        </w:tabs>
        <w:spacing w:before="8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sz w:val="18"/>
          <w:szCs w:val="18"/>
          <w:lang w:val="ro-RO"/>
        </w:rPr>
        <w:t>Data</w:t>
      </w:r>
      <w:r>
        <w:rPr>
          <w:rFonts w:cs="Tahoma" w:ascii="Tahoma" w:hAnsi="Tahoma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sz w:val="18"/>
          <w:szCs w:val="18"/>
          <w:u w:val="single"/>
          <w:lang w:val="en-US"/>
        </w:rPr>
        <w:tab/>
      </w:r>
    </w:p>
    <w:p>
      <w:pPr>
        <w:pStyle w:val="Normal"/>
        <w:ind w:left="7788" w:firstLine="708"/>
        <w:rPr>
          <w:rFonts w:ascii="Tahoma" w:hAnsi="Tahoma" w:cs="Tahoma"/>
          <w:sz w:val="16"/>
          <w:szCs w:val="16"/>
          <w:u w:val="single"/>
          <w:lang w:val="en-US"/>
        </w:rPr>
      </w:pPr>
      <w:r>
        <w:rPr>
          <w:rFonts w:cs="Tahoma" w:ascii="Tahoma" w:hAnsi="Tahoma"/>
          <w:sz w:val="16"/>
          <w:szCs w:val="16"/>
          <w:lang w:val="ro-RO"/>
        </w:rPr>
        <w:t>L</w:t>
      </w:r>
      <w:r>
        <w:rPr>
          <w:rFonts w:cs="Tahoma" w:ascii="Tahoma" w:hAnsi="Tahoma"/>
          <w:sz w:val="16"/>
          <w:szCs w:val="16"/>
          <w:lang w:val="en-US"/>
        </w:rPr>
        <w:t>.</w:t>
      </w:r>
      <w:r>
        <w:rPr>
          <w:rFonts w:cs="Tahoma" w:ascii="Tahoma" w:hAnsi="Tahoma"/>
          <w:sz w:val="16"/>
          <w:szCs w:val="16"/>
          <w:lang w:val="ro-RO"/>
        </w:rPr>
        <w:t>Ş</w:t>
      </w:r>
      <w:r>
        <w:rPr>
          <w:rFonts w:cs="Tahoma" w:ascii="Tahoma" w:hAnsi="Tahoma"/>
          <w:sz w:val="16"/>
          <w:szCs w:val="16"/>
          <w:lang w:val="en-US"/>
        </w:rPr>
        <w:t>.</w:t>
      </w:r>
      <w:r>
        <w:rPr>
          <w:rFonts w:cs="Tahoma" w:ascii="Tahoma" w:hAnsi="Tahoma"/>
          <w:sz w:val="16"/>
          <w:szCs w:val="16"/>
          <w:u w:val="single"/>
          <w:lang w:val="en-US"/>
        </w:rPr>
        <w:t xml:space="preserve">    </w:t>
      </w:r>
    </w:p>
    <w:p>
      <w:pPr>
        <w:pStyle w:val="Normal"/>
        <w:ind w:left="7788" w:firstLine="708"/>
        <w:rPr>
          <w:rFonts w:ascii="Tahoma" w:hAnsi="Tahoma" w:cs="Tahoma"/>
          <w:sz w:val="16"/>
          <w:szCs w:val="16"/>
          <w:u w:val="single"/>
          <w:lang w:val="en-US"/>
        </w:rPr>
      </w:pPr>
      <w:r>
        <w:rPr>
          <w:rFonts w:cs="Tahoma" w:ascii="Tahoma" w:hAnsi="Tahoma"/>
          <w:sz w:val="16"/>
          <w:szCs w:val="16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510" w:top="81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4"/>
      <w:gridCol w:w="2551"/>
      <w:gridCol w:w="3686"/>
      <w:gridCol w:w="2268"/>
    </w:tblGrid>
    <w:tr>
      <w:trPr/>
      <w:tc>
        <w:tcPr>
          <w:tcW w:w="1276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color w:val="808080"/>
              <w:sz w:val="20"/>
            </w:rPr>
            <w:t xml:space="preserve">Ediţia: </w:t>
          </w:r>
          <w:r>
            <w:rPr>
              <w:rFonts w:cs="Tahoma" w:ascii="Tahoma" w:hAnsi="Tahoma"/>
              <w:color w:val="808080"/>
              <w:sz w:val="20"/>
              <w:lang w:val="en-US"/>
            </w:rPr>
            <w:t>02</w:t>
          </w:r>
        </w:p>
      </w:tc>
      <w:tc>
        <w:tcPr>
          <w:tcW w:w="28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  <w:lang w:val="en-US"/>
            </w:rPr>
          </w:r>
        </w:p>
      </w:tc>
      <w:tc>
        <w:tcPr>
          <w:tcW w:w="2551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ro-RO"/>
            </w:rPr>
          </w:pPr>
          <w:r>
            <w:rPr>
              <w:rFonts w:cs="Tahoma" w:ascii="Tahoma" w:hAnsi="Tahoma"/>
              <w:sz w:val="20"/>
              <w:lang w:val="ro-RO"/>
            </w:rPr>
          </w:r>
        </w:p>
      </w:tc>
      <w:tc>
        <w:tcPr>
          <w:tcW w:w="3686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color w:val="808080"/>
              <w:sz w:val="20"/>
            </w:rPr>
            <w:t>Data:</w:t>
          </w:r>
          <w:r>
            <w:rPr>
              <w:rFonts w:cs="Tahoma" w:ascii="Tahoma" w:hAnsi="Tahoma"/>
              <w:color w:val="808080"/>
              <w:sz w:val="20"/>
              <w:lang w:val="ro-RO"/>
            </w:rPr>
            <w:t xml:space="preserve"> 21.12.2020</w:t>
          </w:r>
        </w:p>
      </w:tc>
      <w:tc>
        <w:tcPr>
          <w:tcW w:w="2268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color w:val="808080"/>
              <w:sz w:val="20"/>
            </w:rPr>
            <w:t xml:space="preserve">Pagina </w:t>
          </w:r>
          <w:r>
            <w:rPr>
              <w:rFonts w:cs="Tahoma" w:ascii="Tahoma" w:hAnsi="Tahoma"/>
              <w:color w:val="808080"/>
              <w:sz w:val="20"/>
            </w:rPr>
            <w:fldChar w:fldCharType="begin"/>
          </w:r>
          <w:r>
            <w:rPr>
              <w:sz w:val="20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20"/>
              <w:rFonts w:cs="Tahoma" w:ascii="Tahoma" w:hAnsi="Tahoma"/>
              <w:color w:val="808080"/>
            </w:rPr>
            <w:fldChar w:fldCharType="separate"/>
          </w:r>
          <w:r>
            <w:rPr>
              <w:sz w:val="20"/>
              <w:rFonts w:cs="Tahoma" w:ascii="Tahoma" w:hAnsi="Tahoma"/>
              <w:color w:val="808080"/>
            </w:rPr>
            <w:t>5</w:t>
          </w:r>
          <w:r>
            <w:rPr>
              <w:sz w:val="20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20"/>
            </w:rPr>
            <w:t xml:space="preserve"> din </w:t>
          </w:r>
          <w:r>
            <w:rPr>
              <w:rFonts w:cs="Tahoma" w:ascii="Tahoma" w:hAnsi="Tahoma"/>
              <w:color w:val="808080"/>
              <w:sz w:val="20"/>
            </w:rPr>
            <w:fldChar w:fldCharType="begin"/>
          </w:r>
          <w:r>
            <w:rPr>
              <w:sz w:val="20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20"/>
              <w:rFonts w:cs="Tahoma" w:ascii="Tahoma" w:hAnsi="Tahoma"/>
              <w:color w:val="808080"/>
            </w:rPr>
            <w:fldChar w:fldCharType="separate"/>
          </w:r>
          <w:r>
            <w:rPr>
              <w:sz w:val="20"/>
              <w:rFonts w:cs="Tahoma" w:ascii="Tahoma" w:hAnsi="Tahoma"/>
              <w:color w:val="808080"/>
            </w:rPr>
            <w:t>5</w:t>
          </w:r>
          <w:r>
            <w:rPr>
              <w:sz w:val="20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tabs>
        <w:tab w:val="clear" w:pos="4153"/>
        <w:tab w:val="clear" w:pos="8306"/>
      </w:tabs>
      <w:spacing w:before="120" w:after="0"/>
      <w:rPr>
        <w:lang w:val="ro-RO"/>
      </w:rPr>
    </w:pPr>
    <w:r>
      <w:rPr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284"/>
      <w:gridCol w:w="2551"/>
      <w:gridCol w:w="3686"/>
      <w:gridCol w:w="2268"/>
    </w:tblGrid>
    <w:tr>
      <w:trPr/>
      <w:tc>
        <w:tcPr>
          <w:tcW w:w="1276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color w:val="808080"/>
              <w:sz w:val="20"/>
            </w:rPr>
            <w:t>Ediţia: 0</w:t>
          </w:r>
          <w:r>
            <w:rPr>
              <w:rFonts w:cs="Tahoma" w:ascii="Tahoma" w:hAnsi="Tahoma"/>
              <w:color w:val="808080"/>
              <w:sz w:val="20"/>
              <w:lang w:val="en-US"/>
            </w:rPr>
            <w:t>2</w:t>
          </w:r>
        </w:p>
      </w:tc>
      <w:tc>
        <w:tcPr>
          <w:tcW w:w="28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en-US"/>
            </w:rPr>
          </w:pPr>
          <w:r>
            <w:rPr>
              <w:rFonts w:cs="Tahoma" w:ascii="Tahoma" w:hAnsi="Tahoma"/>
              <w:sz w:val="20"/>
              <w:lang w:val="en-US"/>
            </w:rPr>
          </w:r>
        </w:p>
      </w:tc>
      <w:tc>
        <w:tcPr>
          <w:tcW w:w="2551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sz w:val="20"/>
              <w:lang w:val="ro-RO"/>
            </w:rPr>
          </w:pPr>
          <w:r>
            <w:rPr>
              <w:rFonts w:cs="Tahoma" w:ascii="Tahoma" w:hAnsi="Tahoma"/>
              <w:sz w:val="20"/>
              <w:lang w:val="ro-RO"/>
            </w:rPr>
          </w:r>
        </w:p>
      </w:tc>
      <w:tc>
        <w:tcPr>
          <w:tcW w:w="3686" w:type="dxa"/>
          <w:tcBorders>
            <w:top w:val="double" w:sz="4" w:space="0" w:color="000000"/>
          </w:tcBorders>
        </w:tcPr>
        <w:p>
          <w:pPr>
            <w:pStyle w:val="Foo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color w:val="808080"/>
              <w:sz w:val="20"/>
            </w:rPr>
            <w:t>Data:</w:t>
          </w:r>
          <w:r>
            <w:rPr>
              <w:rFonts w:cs="Tahoma" w:ascii="Tahoma" w:hAnsi="Tahoma"/>
              <w:color w:val="808080"/>
              <w:sz w:val="20"/>
              <w:lang w:val="ro-RO"/>
            </w:rPr>
            <w:t xml:space="preserve"> 21.12.2020</w:t>
          </w:r>
        </w:p>
      </w:tc>
      <w:tc>
        <w:tcPr>
          <w:tcW w:w="2268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color w:val="808080"/>
              <w:sz w:val="20"/>
            </w:rPr>
            <w:t xml:space="preserve">Pagina </w:t>
          </w:r>
          <w:r>
            <w:rPr>
              <w:rFonts w:cs="Tahoma" w:ascii="Tahoma" w:hAnsi="Tahoma"/>
              <w:color w:val="808080"/>
              <w:sz w:val="20"/>
            </w:rPr>
            <w:fldChar w:fldCharType="begin"/>
          </w:r>
          <w:r>
            <w:rPr>
              <w:sz w:val="20"/>
              <w:rFonts w:cs="Tahoma" w:ascii="Tahoma" w:hAnsi="Tahoma"/>
              <w:color w:val="808080"/>
            </w:rPr>
            <w:instrText xml:space="preserve"> PAGE </w:instrText>
          </w:r>
          <w:r>
            <w:rPr>
              <w:sz w:val="20"/>
              <w:rFonts w:cs="Tahoma" w:ascii="Tahoma" w:hAnsi="Tahoma"/>
              <w:color w:val="808080"/>
            </w:rPr>
            <w:fldChar w:fldCharType="separate"/>
          </w:r>
          <w:r>
            <w:rPr>
              <w:sz w:val="20"/>
              <w:rFonts w:cs="Tahoma" w:ascii="Tahoma" w:hAnsi="Tahoma"/>
              <w:color w:val="808080"/>
            </w:rPr>
            <w:t>1</w:t>
          </w:r>
          <w:r>
            <w:rPr>
              <w:sz w:val="20"/>
              <w:rFonts w:cs="Tahoma" w:ascii="Tahoma" w:hAnsi="Tahoma"/>
              <w:color w:val="808080"/>
            </w:rPr>
            <w:fldChar w:fldCharType="end"/>
          </w:r>
          <w:r>
            <w:rPr>
              <w:rFonts w:cs="Tahoma" w:ascii="Tahoma" w:hAnsi="Tahoma"/>
              <w:color w:val="808080"/>
              <w:sz w:val="20"/>
            </w:rPr>
            <w:t xml:space="preserve"> din </w:t>
          </w:r>
          <w:r>
            <w:rPr>
              <w:rFonts w:cs="Tahoma" w:ascii="Tahoma" w:hAnsi="Tahoma"/>
              <w:color w:val="808080"/>
              <w:sz w:val="20"/>
            </w:rPr>
            <w:fldChar w:fldCharType="begin"/>
          </w:r>
          <w:r>
            <w:rPr>
              <w:sz w:val="20"/>
              <w:rFonts w:cs="Tahoma" w:ascii="Tahoma" w:hAnsi="Tahoma"/>
              <w:color w:val="808080"/>
            </w:rPr>
            <w:instrText xml:space="preserve"> NUMPAGES \* ARABIC </w:instrText>
          </w:r>
          <w:r>
            <w:rPr>
              <w:sz w:val="20"/>
              <w:rFonts w:cs="Tahoma" w:ascii="Tahoma" w:hAnsi="Tahoma"/>
              <w:color w:val="808080"/>
            </w:rPr>
            <w:fldChar w:fldCharType="separate"/>
          </w:r>
          <w:r>
            <w:rPr>
              <w:sz w:val="20"/>
              <w:rFonts w:cs="Tahoma" w:ascii="Tahoma" w:hAnsi="Tahoma"/>
              <w:color w:val="808080"/>
            </w:rPr>
            <w:t>5</w:t>
          </w:r>
          <w:r>
            <w:rPr>
              <w:sz w:val="20"/>
              <w:rFonts w:cs="Tahoma" w:ascii="Tahoma" w:hAnsi="Tahoma"/>
              <w:color w:val="80808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pacing w:val="7"/>
        <w:sz w:val="20"/>
        <w:lang w:val="ro-RO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9685</wp:posOffset>
          </wp:positionH>
          <wp:positionV relativeFrom="paragraph">
            <wp:posOffset>-76835</wp:posOffset>
          </wp:positionV>
          <wp:extent cx="571500" cy="2825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spacing w:val="7"/>
        <w:sz w:val="20"/>
        <w:lang w:val="en-US"/>
      </w:rPr>
      <w:t xml:space="preserve">               </w:t>
    </w:r>
    <w:r>
      <w:rPr>
        <w:rFonts w:cs="Tahoma" w:ascii="Tahoma" w:hAnsi="Tahoma"/>
        <w:b/>
        <w:spacing w:val="7"/>
        <w:sz w:val="20"/>
        <w:lang w:val="en-US"/>
      </w:rPr>
      <w:t xml:space="preserve">OC SM </w:t>
    </w:r>
    <w:r>
      <w:rPr>
        <w:rFonts w:cs="Tahoma" w:ascii="Verdana" w:hAnsi="Verdana"/>
        <w:b/>
        <w:sz w:val="20"/>
        <w:lang w:val="en-US"/>
      </w:rPr>
      <w:t xml:space="preserve"> </w:t>
    </w:r>
    <w:r>
      <w:rPr>
        <w:b/>
        <w:sz w:val="20"/>
        <w:lang w:val="en-US" w:eastAsia="en-US"/>
      </w:rPr>
      <w:t xml:space="preserve">  </w:t>
      <w:tab/>
      <w:tab/>
    </w:r>
    <w:r>
      <w:rPr>
        <w:b/>
        <w:sz w:val="20"/>
        <w:lang w:val="ro-RO" w:eastAsia="en-US"/>
      </w:rPr>
      <w:t xml:space="preserve">                                                                         </w:t>
    </w:r>
    <w:r>
      <w:rPr>
        <w:rFonts w:cs="Tahoma" w:ascii="Tahoma" w:hAnsi="Tahoma"/>
        <w:b/>
        <w:spacing w:val="7"/>
        <w:sz w:val="20"/>
        <w:lang w:val="en-US"/>
      </w:rPr>
      <w:t xml:space="preserve">       PS-00:F0</w:t>
    </w:r>
    <w:r>
      <w:rPr>
        <w:rFonts w:cs="Tahoma" w:ascii="Tahoma" w:hAnsi="Tahoma"/>
        <w:b/>
        <w:spacing w:val="7"/>
        <w:sz w:val="20"/>
        <w:lang w:val="ro-RO"/>
      </w:rPr>
      <w:t>1A</w:t>
    </w:r>
  </w:p>
  <w:p>
    <w:pPr>
      <w:pStyle w:val="Header"/>
      <w:rPr>
        <w:rFonts w:ascii="Verdana" w:hAnsi="Verdana" w:cs="Tahoma"/>
        <w:b/>
        <w:b/>
        <w:spacing w:val="7"/>
        <w:sz w:val="20"/>
        <w:lang w:val="ro-RO" w:eastAsia="en-US"/>
      </w:rPr>
    </w:pPr>
    <w:r>
      <w:rPr>
        <w:rFonts w:cs="Tahoma" w:ascii="Verdana" w:hAnsi="Verdana"/>
        <w:b/>
        <w:spacing w:val="7"/>
        <w:sz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5630</wp:posOffset>
              </wp:positionH>
              <wp:positionV relativeFrom="paragraph">
                <wp:posOffset>23495</wp:posOffset>
              </wp:positionV>
              <wp:extent cx="57912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9pt,1.85pt" to="502.85pt,1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pacing w:val="7"/>
        <w:sz w:val="20"/>
        <w:lang w:val="ro-RO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95885</wp:posOffset>
          </wp:positionV>
          <wp:extent cx="571500" cy="2825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/>
        <w:spacing w:val="7"/>
        <w:lang w:val="en-US"/>
      </w:rPr>
      <w:t xml:space="preserve"> </w:t>
    </w:r>
    <w:r>
      <w:rPr>
        <w:rFonts w:eastAsia="Tahoma" w:cs="Tahoma" w:ascii="Tahoma" w:hAnsi="Tahoma"/>
        <w:b/>
        <w:spacing w:val="7"/>
        <w:sz w:val="20"/>
        <w:lang w:val="en-US"/>
      </w:rPr>
      <w:t xml:space="preserve">              </w:t>
    </w:r>
    <w:r>
      <w:rPr>
        <w:rFonts w:cs="Tahoma" w:ascii="Tahoma" w:hAnsi="Tahoma"/>
        <w:b/>
        <w:spacing w:val="7"/>
        <w:sz w:val="20"/>
        <w:lang w:val="en-US"/>
      </w:rPr>
      <w:t>OC SM</w:t>
    </w:r>
    <w:r>
      <w:rPr>
        <w:rFonts w:cs="Tahoma" w:ascii="Verdana" w:hAnsi="Verdana"/>
        <w:b/>
        <w:sz w:val="20"/>
        <w:lang w:val="en-US"/>
      </w:rPr>
      <w:t xml:space="preserve"> </w:t>
    </w:r>
    <w:r>
      <w:rPr>
        <w:b/>
        <w:sz w:val="20"/>
        <w:lang w:val="en-US" w:eastAsia="en-US"/>
      </w:rPr>
      <w:t xml:space="preserve">  </w:t>
      <w:tab/>
      <w:tab/>
    </w:r>
    <w:r>
      <w:rPr>
        <w:b/>
        <w:sz w:val="20"/>
        <w:lang w:val="ro-RO" w:eastAsia="en-US"/>
      </w:rPr>
      <w:t xml:space="preserve">                                                                              </w:t>
    </w:r>
    <w:r>
      <w:rPr>
        <w:rFonts w:cs="Tahoma" w:ascii="Tahoma" w:hAnsi="Tahoma"/>
        <w:b/>
        <w:spacing w:val="7"/>
        <w:sz w:val="20"/>
        <w:lang w:val="en-US"/>
      </w:rPr>
      <w:t xml:space="preserve">    PS-00:F0</w:t>
    </w:r>
    <w:r>
      <w:rPr>
        <w:rFonts w:cs="Tahoma" w:ascii="Tahoma" w:hAnsi="Tahoma"/>
        <w:b/>
        <w:spacing w:val="7"/>
        <w:sz w:val="20"/>
        <w:lang w:val="ro-RO"/>
      </w:rPr>
      <w:t>1A</w:t>
    </w:r>
  </w:p>
  <w:p>
    <w:pPr>
      <w:pStyle w:val="Header"/>
      <w:rPr>
        <w:rFonts w:ascii="Verdana" w:hAnsi="Verdana" w:cs="Tahoma"/>
        <w:b/>
        <w:b/>
        <w:spacing w:val="7"/>
        <w:sz w:val="20"/>
        <w:lang w:val="ro-RO" w:eastAsia="en-US"/>
      </w:rPr>
    </w:pPr>
    <w:r>
      <w:rPr>
        <w:rFonts w:cs="Tahoma" w:ascii="Verdana" w:hAnsi="Verdana"/>
        <w:b/>
        <w:spacing w:val="7"/>
        <w:sz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1825</wp:posOffset>
              </wp:positionH>
              <wp:positionV relativeFrom="paragraph">
                <wp:posOffset>23495</wp:posOffset>
              </wp:positionV>
              <wp:extent cx="5755005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75pt,1.85pt" to="502.85pt,1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Tahoma" w:hAnsi="Tahoma" w:cs="Tahoma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4026" w:leader="none"/>
        <w:tab w:val="left" w:pos="4167" w:leader="none"/>
      </w:tabs>
      <w:ind w:left="4876" w:right="-425" w:hanging="0"/>
    </w:pPr>
    <w:rPr>
      <w:rFonts w:ascii="Times New Roman" w:hAnsi="Times New Roman" w:cs="Times New Roman"/>
      <w:color w:val="003899"/>
      <w:sz w:val="20"/>
    </w:rPr>
  </w:style>
  <w:style w:type="paragraph" w:styleId="TextBodyIndent">
    <w:name w:val="Body Text Indent"/>
    <w:basedOn w:val="Normal"/>
    <w:pPr>
      <w:spacing w:before="60" w:after="0"/>
      <w:ind w:left="567" w:hanging="567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75left">
    <w:name w:val="7.5 left"/>
    <w:basedOn w:val="Normal"/>
    <w:qFormat/>
    <w:pPr>
      <w:spacing w:lineRule="exact" w:line="200" w:before="20" w:after="0"/>
    </w:pPr>
    <w:rPr>
      <w:sz w:val="15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.2.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18:00Z</dcterms:created>
  <dc:creator>vikamardari</dc:creator>
  <dc:description/>
  <cp:keywords/>
  <dc:language>en-US</dc:language>
  <cp:lastModifiedBy>Deseatnic Mihaela</cp:lastModifiedBy>
  <cp:lastPrinted>2016-10-05T09:51:00Z</cp:lastPrinted>
  <dcterms:modified xsi:type="dcterms:W3CDTF">2023-01-03T13:02:00Z</dcterms:modified>
  <cp:revision>7</cp:revision>
  <dc:subject/>
  <dc:title>Декларация-заявка 8.2.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Редактор">
    <vt:lpwstr>e-mail: zvyaghin@rusregister.ru, ICQ202677517</vt:lpwstr>
  </property>
</Properties>
</file>